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715" cy="8274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1/4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22  августа   2024 года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166770089"/>
      <w:bookmarkEnd w:id="0"/>
      <w:r>
        <w:rPr>
          <w:rFonts w:cs="Liberation Serif" w:ascii="Liberation Serif" w:hAnsi="Liberation Serif"/>
          <w:b/>
        </w:rPr>
        <w:t>Об утверждении Положения «О составе, порядке подготовки документов территориального планирования городского округа Красноуфимск, порядке подготовки изменений и внесения их в такие документы, а также составе, порядке подготовки планов реализации таких документов»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" w:name="_Hlk166770089"/>
      <w:bookmarkStart w:id="2" w:name="_Hlk166770089"/>
      <w:bookmarkEnd w:id="2"/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 xml:space="preserve">В соответствии со статьей 18 Градостроительного кодекса Российской Федерации, статьей 45.1 Федерального закона от 06.10.2003 № 131-ФЗ «Об общих принципах организации местного самоуправления в Российской Федерации», руководствуясь статьями 23, 48, 49 и 50 Устава городского округа Красноуфимск, </w:t>
        <w:tab/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TextBody"/>
        <w:spacing w:lineRule="auto" w:line="276"/>
        <w:jc w:val="both"/>
        <w:rPr/>
      </w:pPr>
      <w:r>
        <w:rPr>
          <w:rFonts w:cs="Liberation Serif" w:ascii="Liberation Serif" w:hAnsi="Liberation Serif"/>
          <w:bCs/>
        </w:rPr>
        <w:tab/>
        <w:t>1. Утвердить Положение «О составе, порядке подготовки документов территориального планирования городского округа Красноуфимск, порядке подготовки изменений и внесения их в такие документы, а также составе, порядке подготовки планов реализации таких документов» (прилагается)).</w:t>
      </w:r>
    </w:p>
    <w:p>
      <w:pPr>
        <w:pStyle w:val="TextBody"/>
        <w:spacing w:lineRule="auto" w:line="276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ab/>
        <w:t>2. Решение Думы городского округа Красноуфимск от 27.09.2012 № 67/9 «Об утверждении Положения «О составе, порядке подготовки и утверждения генерального плана городского округа Красноуфимск, порядке подготовки изменений и внесения их в генеральный план городского округа Красноуфимск» признать утратившим силу.</w:t>
      </w:r>
    </w:p>
    <w:p>
      <w:pPr>
        <w:pStyle w:val="TextBody"/>
        <w:spacing w:lineRule="auto" w:line="276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ab/>
        <w:t>3. Решение Думы городского округа Красноуфимск от 27.04.2006 № 31/5 «Об утверждении Положения «О составе и порядке подготовки документов территориального планирования городского округа Красноуфимск и порядка внесения в них изменений» признать утратившим силу.</w:t>
      </w:r>
    </w:p>
    <w:p>
      <w:pPr>
        <w:pStyle w:val="TextBody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Настоящее решение опубликовать в официальном периодическом печатном издании «Вестник городского округа Красноуфимск» и на официальном сайте городского округа Красноуфимск в сети интернет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Liberation Serif" w:ascii="Liberation Serif" w:hAnsi="Liberation Serif"/>
        </w:rPr>
        <w:tab/>
        <w:t>5. Настоящее решение вступает в силу со дня его официального опубликования.</w:t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6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 Главы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Е.Н. Антипин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127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23:00Z</dcterms:created>
  <dc:creator>Admin</dc:creator>
  <dc:description/>
  <cp:keywords/>
  <dc:language>en-US</dc:language>
  <cp:lastModifiedBy>Елена</cp:lastModifiedBy>
  <cp:lastPrinted>2024-08-22T17:24:00Z</cp:lastPrinted>
  <dcterms:modified xsi:type="dcterms:W3CDTF">2024-08-22T12:24:00Z</dcterms:modified>
  <cp:revision>11</cp:revision>
  <dc:subject/>
  <dc:title> </dc:title>
</cp:coreProperties>
</file>